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урск    -    Воронеж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23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3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355"/>
        <w:gridCol w:w="4722"/>
      </w:tblGrid>
      <w:tr>
        <w:trPr>
          <w:trHeight w:val="51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97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Автостанция+» г. Курск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асть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, ул. Бутко, 41</w:t>
            </w:r>
          </w:p>
        </w:tc>
      </w:tr>
      <w:tr>
        <w:trPr>
          <w:trHeight w:val="57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8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Юго-западная» г. Воронеж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4065, Воронежская область, г. Воронеж, пр-т Патриотов, 1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е  улиц  и  автомобильных дорог,  по  которым  предполагается          движение транспортных  средств  между   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5022"/>
        <w:gridCol w:w="3966"/>
      </w:tblGrid>
      <w:tr>
        <w:trPr>
          <w:trHeight w:val="57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ённого пункта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тк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нтернациональная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ЧК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йковского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98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Патриотов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2.      В      обратном      направлении:  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уть      следования      в обратном направлении совпадает с прямым направлением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2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9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0;11:00; 16:00;19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16:00; 21:00;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04:00Z</dcterms:created>
  <dc:creator/>
  <dc:description/>
  <dc:language>en-US</dc:language>
  <cp:lastModifiedBy/>
  <dcterms:modified xsi:type="dcterms:W3CDTF">2017-10-06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